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 preparatory visit  Charlottenlund to Akureyri, 03.- 05.02.2014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troductio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he idea of creating a stable cooperation between Verkmenntaskólinn and Charlottenlund videregående skole was founded in October, 2013, when Jóhannes Árnason and Torkild Svorkmo-Lundberg met and discussed this. An overview of possible collaboration themes is given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ere</w:t>
        </w:r>
      </w:hyperlink>
      <w:r>
        <w:rPr>
          <w:rFonts w:cs="Arial" w:ascii="Arial" w:hAnsi="Arial"/>
          <w:sz w:val="24"/>
          <w:szCs w:val="24"/>
          <w:lang w:val="en-US"/>
        </w:rPr>
        <w:t>. The general idea is that the schools have much in common, and therefore the potential of creating a sound and fruitful collaboration is great. The goal of t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en-US"/>
        </w:rPr>
        <w:t>his visit is to get these ideas further and put into practice by making further arrangements and apply for possible project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tails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itors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rkild Svorkmo – Lundberg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Inspector, international project work, exam administration, safety issues, documentation and scoring, ICT  + 47  971 99 831</w:t>
        <w:br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orkild.svorkmo-lundberg@stfk.no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Halldis Berg, teacher in design and textiles,  +  47  904 77 536  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pacing w:val="0"/>
            <w:sz w:val="24"/>
            <w:szCs w:val="24"/>
          </w:rPr>
          <w:t>halldis.berg@stfk.no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lisabeth Krogstad  Art department leader   + 47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950 27 611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FF"/>
          <w:spacing w:val="0"/>
          <w:sz w:val="24"/>
          <w:u w:val="single"/>
          <w:lang w:val="zxx" w:bidi="zxx"/>
        </w:rPr>
        <w:t>e</w:t>
      </w:r>
      <w:hyperlink r:id="rId5" w:tgtFrame="_blank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</w:rPr>
          <w:t>lisabeth.krogstad@stfk.no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Olaf Krøtøy teacher in Technical and Industrial studies.  +  47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913 53 41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hyperlink r:id="rId6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</w:rPr>
          <w:t>o</w:t>
        </w:r>
      </w:hyperlink>
      <w:hyperlink r:id="rId7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</w:rPr>
          <w:t>laf.krotoy@stfk.no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rianne Halmøy  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ead of department, Student services and guidance, specially adapted education   + 47  908 67 065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m</w:t>
        </w:r>
      </w:hyperlink>
      <w:hyperlink r:id="rId9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</w:rPr>
          <w:t>arianne.halmoy@stfk.no</w:t>
        </w:r>
      </w:hyperlink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FF"/>
          <w:spacing w:val="0"/>
          <w:sz w:val="24"/>
          <w:u w:val="single"/>
          <w:lang w:val="zxx" w:bidi="zxx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sts - contacts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Jóhannes Árnason teacher natural sciences  project coordinator Workmentor Project</w:t>
        <w:br/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jarn@vma.is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 + 354 846 90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Annette J. de Vink  teacher danish  Dept leader for foreign languages, International coordinator.   + 354  864 8461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annette@vma.is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e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633"/>
      </w:tblGrid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.02.</w:t>
            </w:r>
            <w:r>
              <w:rPr>
                <w:rFonts w:cs="Arial" w:ascii="Arial" w:hAnsi="Arial"/>
                <w:sz w:val="24"/>
                <w:szCs w:val="24"/>
              </w:rPr>
              <w:t xml:space="preserve"> approx. 22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rrival of the group from Charlottenlund videregående skole at Icelandair Hotel Akureyri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uesday 04.02.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en-US"/>
              </w:rPr>
              <w:t xml:space="preserve">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:00 - 10:00</w:t>
              <w:b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:00 - 11:3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:30 - 12:3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ntro to Verkmenntaskólinn. Organization, departments types of study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br/>
              <w:t>Tour of VMA.  Looking at different departments, facilities etc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unch in VMA Catering department</w:t>
              <w:br/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:00 - 15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Intro to Charlottenlund  Meeting with administrators from VMA.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Meetings with Dep Leaders/teachers, information exchange.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ossibly three groups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:00-17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Planning Wednesday.  Conclusions, suggestions for cooperation, possible projects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One group or more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vening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??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Wed  05.02.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:00-12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Visits to local businesses and discussions of possibilities </w:t>
              <w:br/>
              <w:t>staying in VMA or visiting places in tow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hree groups??</w:t>
              <w:br/>
              <w:t xml:space="preserve">Technical   visits to Slippurinn shipyard and Becromal </w:t>
              <w:br/>
              <w:t>Art / textiles ??</w:t>
              <w:br/>
              <w:t>Student support  ?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lunch in town or in VMA</w:t>
              <w:br/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:00-15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umming up, plans for next contact, discussion about projects or more meetings.  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:3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eparture of the group from Charlottenlund   videregående skole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e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633"/>
      </w:tblGrid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.02.</w:t>
            </w:r>
            <w:r>
              <w:rPr>
                <w:rFonts w:cs="Arial" w:ascii="Arial" w:hAnsi="Arial"/>
                <w:sz w:val="24"/>
                <w:szCs w:val="24"/>
              </w:rPr>
              <w:t xml:space="preserve"> approx. 22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rrival of the group from Charlottenlund videregående skole at Icelandair Hotel Akureyri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uesday 04.02.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en-US"/>
              </w:rPr>
              <w:t xml:space="preserve">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:00 – 10:00</w:t>
              <w:b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:00 – 11:30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:30 – 12:30</w:t>
              <w:br/>
            </w:r>
          </w:p>
        </w:tc>
        <w:tc>
          <w:tcPr>
            <w:tcW w:w="763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tro to Verkmenntaskólinn. Organization, departments types of study. JÁR, RGU, ÁSB,  AJV, HGI, HAR, KT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our of VMA.  Looking at different departments, facilities etc.</w:t>
              <w:br/>
              <w:t>JÁR,  HGI, HAR, KTR, ??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unch in VMA Catering department  ÁSB, JÁR  SHJ / HJS</w:t>
              <w:br/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:00 – 15:00</w:t>
              <w:br/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Intro to Charlottenlund  Meeting with administrators from VMA.  </w:t>
              <w:br/>
              <w:t>SHJ / HJS, AJV, BAR,  RÞÓ, ÁSB?  ÓS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Meetings with Dep Leaders/teachers, information exchange.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ossibly three groups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:00 – 17:00</w:t>
              <w:br/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Planning Wednesday.  Conclusions, suggestions for cooperation, possible projects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One group or more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vening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??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Wed  05.02.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:00 – 12:00</w:t>
              <w:br/>
            </w:r>
          </w:p>
        </w:tc>
        <w:tc>
          <w:tcPr>
            <w:tcW w:w="7633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Visits to local businesses and discussions of possibilities, staying in VMA or visiting places in tow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Three groups??</w:t>
              <w:br/>
              <w:t xml:space="preserve">Technical   visits to Slippurinn shipyard and Becromal </w:t>
              <w:br/>
              <w:t>ÓSI, GUM, KES??</w:t>
              <w:br/>
              <w:t xml:space="preserve">Art / textiles ??  JÁR, RÞÓ, SÓL, </w:t>
              <w:br/>
              <w:t>Student support  ??   RGU, Námsráðgj, SHJ, AJ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lunch in town or in VMA</w:t>
              <w:br/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:00-15:0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umming up, plans for next contact, discussion about projects or more meetings.  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Stjórnendur og fl.??  (JÁR er því miður upptekinn.)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:30</w:t>
            </w:r>
          </w:p>
        </w:tc>
        <w:tc>
          <w:tcPr>
            <w:tcW w:w="76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eparture of the group from Charlottenlund   videregående skole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995" w:top="2072" w:footer="72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b w:val="false"/>
        <w:b w:val="false"/>
        <w:bCs w:val="false"/>
        <w:sz w:val="32"/>
        <w:szCs w:val="32"/>
      </w:rPr>
    </w:pPr>
    <w:r>
      <w:rPr>
        <w:rFonts w:cs="Arial" w:ascii="Arial" w:hAnsi="Arial"/>
        <w:b w:val="false"/>
        <w:bCs w:val="false"/>
        <w:sz w:val="32"/>
        <w:szCs w:val="32"/>
      </w:rPr>
      <w:t>Cooperation between Verkmenntaskólinn, Iceland, and Charlottenlund videregående skole, Norwa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Droid Sans" w:cs="Calibri"/>
      <w:color w:val="auto"/>
      <w:kern w:val="2"/>
      <w:sz w:val="22"/>
      <w:szCs w:val="22"/>
      <w:lang w:val="nb-NO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mentor.vma.is/wiki/images/f/fe/VMA_Charlottenlund_meeting_Oct5th2013.pdf" TargetMode="External"/><Relationship Id="rId3" Type="http://schemas.openxmlformats.org/officeDocument/2006/relationships/hyperlink" Target="mailto:torkild.svorkmo-lundberg@stfk.no" TargetMode="External"/><Relationship Id="rId4" Type="http://schemas.openxmlformats.org/officeDocument/2006/relationships/hyperlink" Target="mailto:halldis.berg@stfk.no" TargetMode="External"/><Relationship Id="rId5" Type="http://schemas.openxmlformats.org/officeDocument/2006/relationships/hyperlink" Target="mailto:Elisabeth.krogstad@stfk.no&lt;mailto:Elisabeth.krogstad@stfk.no" TargetMode="External"/><Relationship Id="rId6" Type="http://schemas.openxmlformats.org/officeDocument/2006/relationships/hyperlink" Target="mailto:olaf.krotoy@stfk.no" TargetMode="External"/><Relationship Id="rId7" Type="http://schemas.openxmlformats.org/officeDocument/2006/relationships/hyperlink" Target="mailto:olaf.krotoy@stfk.no" TargetMode="External"/><Relationship Id="rId8" Type="http://schemas.openxmlformats.org/officeDocument/2006/relationships/hyperlink" Target="mailto:marianne.halmoy@stfk.no" TargetMode="External"/><Relationship Id="rId9" Type="http://schemas.openxmlformats.org/officeDocument/2006/relationships/hyperlink" Target="mailto:marianne.halmoy@stfk.no" TargetMode="External"/><Relationship Id="rId10" Type="http://schemas.openxmlformats.org/officeDocument/2006/relationships/hyperlink" Target="mailto:jarn@vma.is" TargetMode="External"/><Relationship Id="rId11" Type="http://schemas.openxmlformats.org/officeDocument/2006/relationships/hyperlink" Target="mailto:annette@vma.i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Company>Sør-Trøndelag fylkeskommu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0:00Z</dcterms:created>
  <dc:creator>Torkild Svorkmo-Lundberg</dc:creator>
  <dc:description/>
  <dc:language>en-US</dc:language>
  <cp:lastModifiedBy>Annette Vink</cp:lastModifiedBy>
  <cp:lastPrinted>2014-01-30T09:13:00Z</cp:lastPrinted>
  <dcterms:modified xsi:type="dcterms:W3CDTF">2014-01-14T10:2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